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URZĄDZENIA WIELOFUNKCYJNEGO </w:t>
        <w:br/>
        <w:t>DLA WYDZIAŁU MATEMATYCZNO-PRZYRODNICZEGO</w:t>
        <w:br/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96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urządzenia wielofunkcyjnego dla Wydziału Matematyczno-Przyrodnicz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6/14 , </w:t>
            </w:r>
            <w:r>
              <w:rPr>
                <w:rFonts w:cs="Tahoma" w:ascii="Tahoma" w:hAnsi="Tahoma"/>
                <w:b/>
              </w:rPr>
              <w:t>Nie otwierać przed: 12.08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urządze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,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2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Barbara Czerwiń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urządzenia wielofunkcyjnego dla Wydziału Matematyczno-Przyrodniczego Akademii im. Jana Długosza w Częstochowie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ademia im. Jana Długosz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Matematyczno-Przyrodnicz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ytut Chemii, Ochrony Środowiska i Biotechnologii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ład Zoologii i Ekologii Zwierzą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6:00Z</dcterms:created>
  <dc:creator>Małgorzata Strąk</dc:creator>
  <dc:description/>
  <dc:language>en-US</dc:language>
  <cp:lastModifiedBy>bczerwinska</cp:lastModifiedBy>
  <cp:lastPrinted>2014-08-01T09:12:00Z</cp:lastPrinted>
  <dcterms:modified xsi:type="dcterms:W3CDTF">2014-08-01T07:12:00Z</dcterms:modified>
  <cp:revision>6</cp:revision>
  <dc:subject/>
  <dc:title>ZAMAWIAJĄCY</dc:title>
</cp:coreProperties>
</file>